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1571" w:leader="none"/>
        </w:tabs>
        <w:ind w:left="923" w:firstLine="851"/>
        <w:jc w:val="right"/>
        <w:rPr>
          <w:sz w:val="20"/>
        </w:rPr>
      </w:pPr>
      <w:r>
        <w:rPr>
          <w:sz w:val="20"/>
        </w:rPr>
        <w:tab/>
        <w:t>Приложение №1</w:t>
      </w:r>
    </w:p>
    <w:p>
      <w:pPr>
        <w:pStyle w:val="BodyText2"/>
        <w:tabs>
          <w:tab w:val="clear" w:pos="720"/>
          <w:tab w:val="left" w:pos="1571" w:leader="none"/>
        </w:tabs>
        <w:ind w:left="923" w:firstLine="851"/>
        <w:jc w:val="right"/>
        <w:rPr>
          <w:sz w:val="20"/>
        </w:rPr>
      </w:pPr>
      <w:r>
        <w:rPr>
          <w:sz w:val="20"/>
        </w:rPr>
        <w:tab/>
        <w:t>к постановлению Главы</w:t>
      </w:r>
    </w:p>
    <w:p>
      <w:pPr>
        <w:pStyle w:val="BodyText2"/>
        <w:tabs>
          <w:tab w:val="clear" w:pos="720"/>
          <w:tab w:val="left" w:pos="1571" w:leader="none"/>
        </w:tabs>
        <w:ind w:left="923" w:hanging="0"/>
        <w:jc w:val="right"/>
        <w:rPr>
          <w:sz w:val="20"/>
        </w:rPr>
      </w:pPr>
      <w:r>
        <w:rPr>
          <w:sz w:val="20"/>
        </w:rPr>
        <w:tab/>
        <w:t>№ 168  от " 14  " ноября_ 2017 г.</w:t>
      </w:r>
    </w:p>
    <w:p>
      <w:pPr>
        <w:pStyle w:val="BodyText2"/>
        <w:tabs>
          <w:tab w:val="clear" w:pos="720"/>
          <w:tab w:val="left" w:pos="1571" w:leader="none"/>
        </w:tabs>
        <w:ind w:left="923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2"/>
        <w:tabs>
          <w:tab w:val="clear" w:pos="720"/>
          <w:tab w:val="left" w:pos="1571" w:leader="none"/>
        </w:tabs>
        <w:ind w:left="923" w:right="2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ы отчислений по налоговым и неналоговым доходам в бюджет муниципального образования «Посёлок Алмазный» на 2018год</w:t>
      </w:r>
    </w:p>
    <w:p>
      <w:pPr>
        <w:pStyle w:val="BodyTextIndent2"/>
        <w:numPr>
          <w:ilvl w:val="0"/>
          <w:numId w:val="0"/>
        </w:numPr>
        <w:ind w:left="0" w:firstLine="85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odyTextIndent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15" w:type="dxa"/>
        <w:jc w:val="left"/>
        <w:tblInd w:w="-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694"/>
        <w:gridCol w:w="4394"/>
        <w:gridCol w:w="1185"/>
        <w:gridCol w:w="30"/>
        <w:gridCol w:w="15"/>
        <w:gridCol w:w="30"/>
        <w:gridCol w:w="1215"/>
        <w:gridCol w:w="15"/>
        <w:gridCol w:w="15"/>
        <w:gridCol w:w="15"/>
        <w:gridCol w:w="1307"/>
      </w:tblGrid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латежа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ставка, зачисляемая в бюджет поселения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доходы физических лиц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1 0201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 облагаемых по налоговой ставке, установленной пунктом  1   статьи 224 Налогового кодекса Российской Федер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2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 облагаемых по налоговой ставке, установленной пунктом  1   статьи 224 Налогового кодекса Российской Федерации, за исключением доходов, полученных  физическими   лицами, зарегистрированными    в    качестве    индивидуальных предпринимателей, частных нотариусов и   других   лиц, занимающихся частной практико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22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лог на доходы физических лиц с доходов,   облагаемых по налоговой ставке, установленной пунктом  1   статьи 224 Налогового кодекса   Российской Федерации и полученных  физическими   лицами, зарегистрированными    в    качестве    индивидуальных предпринимателей, частных нотариусов и   других   лиц, занимающихся частной практикой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 полученных физическими   лицами,   не   являющимися    налоговыми резидентами Российской Федер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с доходов,   полученных в виде выигрышей и призов  в   проводимых   конкурсах, играх и других мероприятиях в целях рекламы   товаров, работ и   услуг,  процентных доходов по вкладам в банках  в виде материальной выгоды от  экономии   на процентах при получении заемных  (кредитных)   средств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5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 полученных в виде процентов по облигациям с ипотечным  покрытием, эмитированным до 1 января 2007 года, а также с доходов учредителей   доверительного   управления    ипотечным покрытием, полученных   на   основании    приобретения ипотечных сертификатов участия, выданных   управляющим ипотечным покрытием до 1 января 2007 год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7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с доходов, полученных физическими лицами,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1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имущество физических лиц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 взимаемый по ставкам, применяемым к объектам налогообложения, расположенным в границах поселен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6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 расположенным в границах поселен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4 1 08 04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08 04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   пошлина     за     совершение нотариальных действий должностными лицами органов местного   самоуправления, уполномоченными   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9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1050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2033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6 1 11 02085 10 0000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 05013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502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503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 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701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8050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901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902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903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.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1 0904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2 05050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.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 1 13  01995 1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3  02995 10 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01050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 02052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 02052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 02053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 02053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03050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03050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04050 10 0000 4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 активов, находящихся в собственности поселений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 06013 1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06026 1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4 06025 1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5  02050 05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18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21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 23051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 23052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 25074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 собственности 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25085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 собственности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32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33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6 90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7 0105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7  0202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7 0505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7 08000 01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8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8 0501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8 05020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 18 05030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Text2"/>
        <w:tabs>
          <w:tab w:val="clear" w:pos="720"/>
          <w:tab w:val="left" w:pos="1571" w:leader="none"/>
        </w:tabs>
        <w:ind w:left="9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ind w:left="1560" w:hanging="34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overflowPunct w:val="true"/>
      <w:spacing w:lineRule="auto" w:line="360"/>
      <w:ind w:firstLine="720"/>
      <w:jc w:val="both"/>
      <w:textAlignment w:val="auto"/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sz w:val="24"/>
      <w:szCs w:val="24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3:24:00Z</dcterms:created>
  <dc:creator>Кондратьева О.С.</dc:creator>
  <dc:description/>
  <cp:keywords/>
  <dc:language>en-US</dc:language>
  <cp:lastModifiedBy>бухгалтер2</cp:lastModifiedBy>
  <cp:lastPrinted>2015-08-28T13:50:00Z</cp:lastPrinted>
  <dcterms:modified xsi:type="dcterms:W3CDTF">2017-11-30T00:11:00Z</dcterms:modified>
  <cp:revision>54</cp:revision>
  <dc:subject/>
  <dc:title>Начальникам (заведующим)</dc:title>
</cp:coreProperties>
</file>